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5569972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5139793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0792103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53081123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63362836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093414339"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